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66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затвердження проекту землеустрою щод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ведення та передачу безоплатно у власність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. Щербяку М.І. земельної ділянки на вул. М.Павлика, 5,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араж 18 для будівництва та обслуговування гаража. 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гр. Щербяка М.І., ід. №________, що проживає в  __________ про затвердження проекту землеустрою щодо відведення земельної ділянки на вул. М.Павлика, 5, гараж 18 для будівництва та обслуговування гаража, відповідний проект землеустрою, розроблений ФО-П Коваль Т.О., керуючись  ст.ст. 12, 40, 81, 118, 121, 122, 186 Земельного кодексу України, ст. 2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будівництва та архітектури,  міська рада,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1. Присвоїти адресний номер земельній ділянці площею 0,0033 га кадастровий № 4620910100:29:001:0062 гр. Щербяка Михайла Івановича для будівництва та обслуговування гаража: м.Городок, вул. М.Павлика, 5, гараж 18  Городоцького району Львівської області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2. Затвердити проект землеустрою щодо відведення земельної ділянки площею 0,0033 га кадастровий № 4620910100:29:001:0062 у власність гр. Щербяку Михайлу Івановичу для будівництва та обслуговування гаража в м.Городку на вул. М.Павлика, 5, гараж 18  Городоцького району Львівської області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3. Затвердити розрахунок втрат сільськогосподарського виробництва при відведенні земельної ділянки площею 0,0033 га для будівництва та обслуговування гаража в м.Городку на вул. М.Павлика, 5, гараж 18 в сумі 26,00 грн. (двадцять шість грн. 00 коп.), що підлягають відшкодуванню гр. Щербяком М.І. протягом місяця з дня прийняття рішення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4. Перевести земельну ділянку площею 0,0033 га кадастровий № 4620910100:29:001:0062 з категорії «землі сільськогосподарського призначення» в категорію «землі житлової та громадської забудови» з цільовим призначенням – для будівництва та обслуговування гаража (код за КВЦПЗ – 02.0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5. Передати безоплатно у власність гр. Щербяку Михайлу Івановичу земельну ділянку площею 0,0033 га кадастровий № 4620910100:29:001:0062 в м.Городку на вул. М.Павлика, 5, гараж 18 для будівництва та обслуговування гаража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6. Гр. Щербяку М.І.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(Муха М.Т.).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sectPr>
      <w:type w:val="nextPage"/>
      <w:pgSz w:w="11906" w:h="16838"/>
      <w:pgMar w:left="1134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9:00Z</dcterms:created>
  <dc:creator>user</dc:creator>
  <dc:description/>
  <cp:keywords/>
  <dc:language>en-US</dc:language>
  <cp:lastModifiedBy>Юрій Голубов</cp:lastModifiedBy>
  <cp:lastPrinted>2018-06-25T10:54:00Z</cp:lastPrinted>
  <dcterms:modified xsi:type="dcterms:W3CDTF">2018-07-02T12:44:00Z</dcterms:modified>
  <cp:revision>9</cp:revision>
  <dc:subject/>
  <dc:title>ГОРОДОЦЬКА МІСЬКА РАДА</dc:title>
</cp:coreProperties>
</file>